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华文中宋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华文中宋"/>
          <w:color w:val="000000"/>
          <w:sz w:val="44"/>
          <w:szCs w:val="44"/>
          <w:lang w:val="en-US" w:eastAsia="zh-CN"/>
        </w:rPr>
        <w:t>重大项目选题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华文中宋" w:cs="Times New Roman"/>
          <w:color w:val="000000"/>
          <w:sz w:val="32"/>
          <w:szCs w:val="32"/>
          <w:lang w:val="en-US" w:eastAsia="zh-CN"/>
        </w:rPr>
      </w:pPr>
      <w:r>
        <w:rPr>
          <w:rFonts w:eastAsia="华文中宋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习近平总书记关于全面深化改革的一系列新思想新观点新论断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健全因地制宜发展新质生产力体制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持续深化安徽营商环境改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推进安徽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综合查一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联合执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激发安徽社会资本投资活力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健全以管资本为主的国资监管体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建立全口径地方债务监测监管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打造多层次资本市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板块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9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建设具有国际竞争力的新能源汽车产业集群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10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健全适应未来产业发展体制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11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促进数字经济和实体经济深度融合的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12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低空经济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13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合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种业之都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14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加快建设中医药强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15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都市圈同城化推进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16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南北合作共建接续政策供给综合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17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着力提升安徽口岸开放能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18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建立同人口变化相协调的基本公共教育服务供给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19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普惠育幼服务体系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20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推动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三公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就业圈全覆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21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人才发展政策梳理、对比及优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22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涉外法治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23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构建全媒体生产传播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24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完善舆论引导机制和舆情应对协同机制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25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加快安徽县级融媒体中心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26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完善安徽历史文化遗产保护传承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27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推动安徽文化资源优势向区域发展优势转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28.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皖字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文化产业主力军培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29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加快大黄山世界级休闲度假康养旅游目的地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30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乡村旅游提质升级的路径与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31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黄山国家生态产品价值实现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32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构建重要流域上下游贯通一体的生态环境治理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33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深化党的建设制度改革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正文缩进"/>
    <w:basedOn w:val="Normal"/>
    <w:qFormat/>
    <w:pPr>
      <w:ind w:firstLine="420"/>
    </w:pPr>
    <w:rPr>
      <w:rFonts w:eastAsia="仿宋;微软雅黑"/>
      <w:sz w:val="32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next w:val="Style14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qFormat/>
    <w:pPr>
      <w:ind w:left="420" w:firstLine="42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1:47:00Z</dcterms:created>
  <dc:creator>user</dc:creator>
  <dc:description/>
  <dc:language>en-US</dc:language>
  <cp:lastModifiedBy>user</cp:lastModifiedBy>
  <cp:lastPrinted>2024-10-08T09:16:00Z</cp:lastPrinted>
  <dcterms:modified xsi:type="dcterms:W3CDTF">2024-10-08T09:41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25363A7965325E96660167CDEAFA4C</vt:lpwstr>
  </property>
  <property fmtid="{D5CDD505-2E9C-101B-9397-08002B2CF9AE}" pid="3" name="KSOProductBuildVer">
    <vt:lpwstr>2052-11.1.0.9719</vt:lpwstr>
  </property>
</Properties>
</file>